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Реометрия: теория и практика"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b/>
          <w:i/>
          <w:color w:val="006BB5"/>
          <w:sz w:val="18"/>
          <w:szCs w:val="18"/>
        </w:rPr>
        <w:t>22 – 24 мая 2019 г., НИТУ "МИСиС"*,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37 500 (Тридцать семь тысяч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s://www.akademical.maan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с 11 марта 2019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14 ма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1" w:hanging="283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1" w:hanging="283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i/>
          <w:color w:val="C00000"/>
          <w:sz w:val="16"/>
          <w:szCs w:val="16"/>
        </w:rPr>
        <w:t>* практические занятия проходят на территории ОЭЗ "Технополис "Москва" (м. Текстильщики)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− Реолог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−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851" w:gutter="0" w:header="142" w:top="393" w:footer="31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s://www.akademical.maanhotels.ru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4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8-12-12T11:23:00Z</dcterms:modified>
  <cp:revision>8</cp:revision>
  <dc:subject/>
  <dc:title>Уважаемые господа,</dc:title>
</cp:coreProperties>
</file>