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24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3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"Физико-химические методы анализа.</w:t>
      </w:r>
    </w:p>
    <w:p>
      <w:pPr>
        <w:pStyle w:val="Normal"/>
        <w:ind w:right="-153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Метод высокоэффективной жидкостной хроматографии: теория и практика"</w:t>
      </w:r>
    </w:p>
    <w:p>
      <w:pPr>
        <w:pStyle w:val="Normal"/>
        <w:spacing w:before="60" w:after="240"/>
        <w:jc w:val="center"/>
        <w:rPr/>
      </w:pPr>
      <w:r>
        <w:rPr>
          <w:rFonts w:cs="Verdana" w:ascii="Verdana" w:hAnsi="Verdana"/>
          <w:b/>
          <w:i/>
          <w:color w:val="E6AB3E"/>
          <w:sz w:val="18"/>
          <w:szCs w:val="18"/>
        </w:rPr>
        <w:t>22 – 26 ноября 2021 г., НИТУ "МИСиС"*, г. Москва</w:t>
      </w:r>
      <w:r>
        <w:rPr/>
        <w:t xml:space="preserve"> 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1429"/>
        <w:gridCol w:w="858"/>
        <w:gridCol w:w="1429"/>
        <w:gridCol w:w="858"/>
        <w:gridCol w:w="2573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акс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61 500 (Шестьдесят одна тысяча п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2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4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 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Arial" w:ascii="Verdana" w:hAnsi="Verdana"/>
            <w:sz w:val="18"/>
            <w:szCs w:val="18"/>
          </w:rPr>
          <w:t>http://academical.ras-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18"/>
          <w:szCs w:val="18"/>
        </w:rPr>
        <w:t>(при НЦ Бакулева)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8, кор. 2, тел. (499) 236-45-9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ки принимаются с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20 сентябр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12 ноября 2021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ителю может быть отказано в обучении, если он не соответствует определенным критериям: не является пользователем оборудования Dionex; не владеет базовыми знаниями по методам химического анализа; не имеет навыка работы в лабора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 Вам будут направлен на согласование проект Договора об оказании образовательных услуг и выставлен счет на опла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  <w:tab w:val="left" w:pos="5560" w:leader="none"/>
              </w:tabs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0" w:hanging="284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0" w:hanging="284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spacing w:before="120" w:after="0"/>
              <w:ind w:left="335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ind w:left="335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0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b/>
          <w:b/>
          <w:sz w:val="4"/>
          <w:szCs w:val="4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>практические занятия проходят в Аналитическом центре Химического Факультета МГУ им. М.В. Ломоносова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ВЭЖХ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cademical.ras-hotel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6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21-09-21T08:58:00Z</dcterms:modified>
  <cp:revision>10</cp:revision>
  <dc:subject/>
  <dc:title>Уважаемые господа,</dc:title>
</cp:coreProperties>
</file>