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  <w:sz w:val="28"/>
          <w:szCs w:val="28"/>
        </w:rPr>
      </w:pPr>
      <w:r>
        <w:rPr>
          <w:rFonts w:cs="Tahoma" w:ascii="Calibri" w:hAnsi="Calibri"/>
          <w:b/>
          <w:bCs/>
          <w:spacing w:val="-2"/>
          <w:sz w:val="28"/>
          <w:szCs w:val="28"/>
        </w:rPr>
        <w:t>АНКЕТА УЧАСТНИКА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  <w:lang w:val="en-US"/>
        </w:rPr>
        <w:t>1</w:t>
      </w:r>
      <w:r>
        <w:rPr>
          <w:rFonts w:cs="Tahoma" w:ascii="Calibri" w:hAnsi="Calibri"/>
          <w:b/>
          <w:bCs/>
        </w:rPr>
        <w:t>8.11. – 22.11.19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2"/>
        <w:gridCol w:w="6"/>
        <w:gridCol w:w="5406"/>
        <w:gridCol w:w="866"/>
        <w:gridCol w:w="2586"/>
      </w:tblGrid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ФИО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Организация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Телефоны: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Tahoma" w:ascii="Calibri" w:hAnsi="Calibri"/>
                <w:sz w:val="22"/>
                <w:szCs w:val="22"/>
              </w:rPr>
              <w:t>-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Tahoma" w:ascii="Calibri" w:hAnsi="Calibri"/>
                <w:sz w:val="22"/>
                <w:szCs w:val="22"/>
              </w:rPr>
              <w:t>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Область интересов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038"/>
        <w:gridCol w:w="1383"/>
        <w:gridCol w:w="2257"/>
      </w:tblGrid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онная хроматография (И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инокислотный анализ (AAA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леводный анализ (Carbo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окоэффективная жидкостная хроматография (ВЭЖ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о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В каком году, какой и по какой специальности Вы окончили ВУЗ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Описание аналитической задачи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26"/>
        <w:gridCol w:w="4899"/>
        <w:gridCol w:w="2047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опрос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тве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кт анализа (опишите пробу)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ода, водные вытяжки, стоки на анализ анионов/катион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ие анионы и катионы необходимо анализировать?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ак можно подробнее списо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какой концентрации?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мг/л или мкг/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ая матрица (основной компонент пробы)?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Если стоки, содержат ли они органику в каком количестве (%)? Если почва, откуда она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рсия П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hromeleon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проб для анализ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 неделю/месяц/год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их колон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onPac номер? Размер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его прибора, если прибор производства не Дайонекс, ответьте на вопросы ниж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ionex ICS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ос изократический, градиентны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газация элюент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остатирование колонок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тектор для ионной хроматографии: Кондуктометрический? Спектрофотометрический? Электрохимический? Ино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самплер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ую процедуру подготовки проб Вы используете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Фильтрация, разбавление, Сокслетт или классическая экстрак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 - обязательный вопрос</w:t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Ответы на какие вопросы Вы ожидаете получить на курсе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Что Вы видите, как результат Вашего обучения?</w:t>
      </w:r>
    </w:p>
    <w:tbl>
      <w:tblPr>
        <w:tblW w:w="106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038"/>
        <w:gridCol w:w="1383"/>
        <w:gridCol w:w="1548"/>
        <w:gridCol w:w="295"/>
      </w:tblGrid>
      <w:tr>
        <w:trPr/>
        <w:tc>
          <w:tcPr>
            <w:tcW w:w="1064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04" w:leader="none"/>
                <w:tab w:val="left" w:pos="1144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то для Вас важнее? </w:t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нимать процессы, происходящие в системе, как она работа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навык рутинных рабо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удостоверение о дополнительном образован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друго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Как Вы считаете, есть ли потребность в современной "настольной книге по Ионной хроматографии"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Заранее благодарны. Ваши ответы, замечания и комментарии исключительно важны для нас!</w:t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  <w:t>Примечание</w:t>
      </w:r>
      <w:r>
        <w:rPr>
          <w:rFonts w:cs="Arial" w:ascii="Calibri" w:hAnsi="Calibri"/>
          <w:b/>
          <w:i/>
          <w:sz w:val="20"/>
          <w:szCs w:val="20"/>
        </w:rPr>
        <w:t>: Данные анкетирования предназначены исключительно для внутреннего использования</w:t>
      </w:r>
    </w:p>
    <w:p>
      <w:pPr>
        <w:pStyle w:val="Normal"/>
        <w:spacing w:before="240" w:after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spacing w:before="240" w:after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2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0"/>
        <w:szCs w:val="20"/>
      </w:rPr>
      <w:tab/>
      <w:tab/>
      <w:t xml:space="preserve">-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5249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46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19-08-27T09:19:00Z</dcterms:modified>
  <cp:revision>29</cp:revision>
  <dc:subject/>
  <dc:title> </dc:title>
</cp:coreProperties>
</file>