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Метод высокоэффективной жидкостной, включая ионную, хроматографии: теория и практика"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21.11. – 25.11.</w:t>
      </w:r>
      <w:r>
        <w:rPr>
          <w:rFonts w:cs="Tahoma" w:ascii="Calibri" w:hAnsi="Calibri"/>
          <w:b/>
          <w:bCs/>
          <w:lang w:val="en-US"/>
        </w:rPr>
        <w:t>2</w:t>
      </w:r>
      <w:r>
        <w:rPr>
          <w:rFonts w:cs="Tahoma" w:ascii="Calibri" w:hAnsi="Calibri"/>
          <w:b/>
          <w:bCs/>
        </w:rPr>
        <w:t>2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6"/>
        <w:gridCol w:w="5406"/>
        <w:gridCol w:w="866"/>
        <w:gridCol w:w="2586"/>
      </w:tblGrid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ы: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бласть интере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jc w:val="center"/>
        <w:rPr/>
      </w:pPr>
      <w:r>
        <w:rPr/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899"/>
        <w:gridCol w:w="204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стоки, почва, воздух, продукты, фарм препараты, химикаты и т.п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ие вещества необходимо анализировать?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ое ПО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ерсия 6.8 или 7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сия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ПО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орбент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Размер частиц? Размер колонки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 ответьте на вопросы ниж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ionex ICS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Иное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: Спектрофотометрический? Флуориметрический? Рефрактометрический? Электрохимический? Масс-селективный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о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обави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, ТФЭ или ЖЖ экстр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" по Жидкостной хроматографии и Ионной хроматографии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/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 – для корректировки содержания курса под задачи участников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679" w:dyaOrig="8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7.1pt;height:38.5pt" filled="f" o:ole="">
          <v:imagedata r:id="rId2" o:title=""/>
        </v:shape>
        <o:OLEObject Type="Embed" ProgID="" ShapeID="ole_rId1" DrawAspect="Content" ObjectID="_19005296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57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2-09-09T10:21:00Z</dcterms:modified>
  <cp:revision>8</cp:revision>
  <dc:subject/>
  <dc:title> </dc:title>
</cp:coreProperties>
</file>