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color w:val="006BB5"/>
          <w:spacing w:val="-4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Методы молекулярной спектроскопии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теория и практика"</w:t>
      </w:r>
    </w:p>
    <w:p>
      <w:pPr>
        <w:pStyle w:val="Normal"/>
        <w:spacing w:before="60" w:after="240"/>
        <w:jc w:val="center"/>
        <w:rPr>
          <w:rFonts w:ascii="Verdana" w:hAnsi="Verdana" w:cs="Verdana"/>
          <w:b/>
          <w:b/>
          <w:i/>
          <w:i/>
          <w:color w:val="006BB5"/>
          <w:sz w:val="18"/>
          <w:szCs w:val="18"/>
        </w:rPr>
      </w:pPr>
      <w:r>
        <w:rPr>
          <w:rFonts w:cs="Verdana" w:ascii="Verdana" w:hAnsi="Verdana"/>
          <w:b/>
          <w:i/>
          <w:color w:val="006BB5"/>
          <w:sz w:val="18"/>
          <w:szCs w:val="18"/>
        </w:rPr>
        <w:t>21 июня – 24 июня 2022 г., НИТУ "МИСиС", г. Москва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1429"/>
        <w:gridCol w:w="858"/>
        <w:gridCol w:w="1429"/>
        <w:gridCol w:w="858"/>
        <w:gridCol w:w="2573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акс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46 900 (Сорок шесть тысяч дев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4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 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http://academical.ras-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/>
            </w:pPr>
            <w:bookmarkStart w:id="0" w:name="_Hlk503783728"/>
            <w:r>
              <w:rPr>
                <w:rFonts w:cs="Verdana" w:ascii="Verdana" w:hAnsi="Verdana"/>
                <w:sz w:val="18"/>
                <w:szCs w:val="18"/>
              </w:rPr>
              <w:t>заявки принимаются с</w:t>
            </w:r>
            <w:bookmarkEnd w:id="0"/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 апрел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3 июня 2022 г. </w:t>
            </w:r>
            <w:r>
              <w:rPr>
                <w:rFonts w:cs="Verdana" w:ascii="Verdana" w:hAnsi="Verdana"/>
                <w:sz w:val="18"/>
                <w:szCs w:val="18"/>
              </w:rPr>
              <w:t>(возможно досрочное прекращение приема заявок по итогам формирования группы)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 Вам будут направлен на согласование проект Договора по оказанию платных образовательных услуг по дополнительным образовательным программам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для оформления Договора и счета, просим выслать вместе с заявкой на обучение карточку основных сведений оранизации и регистрационную форму слушателя;</w:t>
            </w:r>
          </w:p>
          <w:p>
            <w:pPr>
              <w:pStyle w:val="Normal"/>
              <w:spacing w:before="0" w:after="60"/>
              <w:ind w:left="17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spacing w:before="120" w:after="0"/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при формировании группы в первую очередь принимаются заявки пользователей приборов серии Nicolet (Thermo Scientific), заявки пользователей ИК спектрометров других производителей принимаются только при наличии свободных мест.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ind w:left="476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4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 xml:space="preserve">курс - 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/>
              </w:rPr>
              <w:t>FTIR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284" w:top="12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6BB5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3366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sz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Îáû÷íûé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al.ras-hotel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48:00Z</dcterms:created>
  <dc:creator>User</dc:creator>
  <dc:description/>
  <cp:keywords/>
  <dc:language>en-US</dc:language>
  <cp:lastModifiedBy>Владимир</cp:lastModifiedBy>
  <cp:lastPrinted>2008-04-21T16:30:00Z</cp:lastPrinted>
  <dcterms:modified xsi:type="dcterms:W3CDTF">2022-04-15T11:48:00Z</dcterms:modified>
  <cp:revision>12</cp:revision>
  <dc:subject/>
  <dc:title>Уважаемые господа,</dc:title>
</cp:coreProperties>
</file>