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-2"/>
          <w:sz w:val="28"/>
          <w:szCs w:val="28"/>
        </w:rPr>
      </w:pPr>
      <w:r>
        <w:rPr>
          <w:rFonts w:cs="Tahoma" w:ascii="Calibri" w:hAnsi="Calibri"/>
          <w:b/>
          <w:bCs/>
          <w:spacing w:val="-2"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курса повышения квалификации по программе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"Физико-химические методы анализа. Метод ионной хроматографии: теория и практика"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10 − 14 апреля 2023 г.</w:t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bCs w:val="false"/>
          <w:sz w:val="16"/>
          <w:szCs w:val="16"/>
        </w:rPr>
      </w:pPr>
      <w:r>
        <w:rPr>
          <w:rFonts w:cs="Tahoma" w:ascii="Calibri" w:hAnsi="Calibri"/>
          <w:b w:val="false"/>
          <w:bCs w:val="false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1"/>
        <w:gridCol w:w="5038"/>
        <w:gridCol w:w="866"/>
        <w:gridCol w:w="2913"/>
        <w:gridCol w:w="21"/>
      </w:tblGrid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ФИО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Организация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Телефон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 w:val="22"/>
                <w:szCs w:val="22"/>
              </w:rPr>
              <w:t>-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Tahoma" w:ascii="Calibri" w:hAnsi="Calibri"/>
                <w:sz w:val="22"/>
                <w:szCs w:val="22"/>
              </w:rPr>
              <w:t>: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бласть интересов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038"/>
        <w:gridCol w:w="1383"/>
        <w:gridCol w:w="2257"/>
      </w:tblGrid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онная хроматография (И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инокислотный анализ (AAA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ный анализ (Carbo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коэффективная жидкостная хроматография (ВЭЖ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го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В каком году, какой и по какой специальности Вы окончили ВУЗ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/>
      </w:pPr>
      <w:r>
        <w:rPr/>
        <w:t>Описание аналитической задачи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4149"/>
        <w:gridCol w:w="279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опрос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тве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ъект анализа (опишите пробу) *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ода, водные вытяжки, стоки на анализ анионов/катион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ие анионы и катионы необходимо анализировать?*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ак можно подробнее спис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акой концентрации?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г/л или мкг/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ая матрица (основной компонент пробы)? *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Если стоки, содержат ли они органику в каком количестве (%)? Если почва, откуда она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личество проб для анализа?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 неделю/месяц/год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их колонок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onPac номер? Размер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ия П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hromeleon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ое ПО?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ерсия 6.8 или 7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сия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П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кажите марку Вашего прибора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ветьте на вопросы ниже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ionex ICS или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сос изократический, градиентный?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газация элюента?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остатирование колонок?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тектор для ионной хроматографии: Кондуктометрический? Спектрофотометрический? Электрохимический? Иной?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ыбрать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обави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самплер?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кую процедуру подготовки проб Вы используете?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Фильтрация, разбавление, Сокслетт или классическая экстр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 - обязательный вопрос</w:t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Ответы на какие вопросы Вы ожидаете получить на курсе?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По каким отраслям Вы хотите получить обзор примеров применения метода ионной хроматографии?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0"/>
        <w:gridCol w:w="3686"/>
      </w:tblGrid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нализ объектов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нализ фармпреп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Контроль состава технологических сред на производстве (водоподготовка/водоснабжение, энергетика, нефтянка, химическая технология, биотехнолог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ругое (напишите конкретно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Что Вы видите, как результат Вашего обучения?</w:t>
      </w:r>
    </w:p>
    <w:tbl>
      <w:tblPr>
        <w:tblW w:w="10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038"/>
        <w:gridCol w:w="1383"/>
        <w:gridCol w:w="1548"/>
        <w:gridCol w:w="295"/>
      </w:tblGrid>
      <w:tr>
        <w:trPr/>
        <w:tc>
          <w:tcPr>
            <w:tcW w:w="1064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04" w:leader="none"/>
                <w:tab w:val="left" w:pos="1144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о для Вас важнее? </w:t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нимать процессы, происходящие в системе, как она работа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навык рутинных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лучить удостоверение о дополнительном образова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руг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left="709" w:firstLine="709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Как Вы считаете, есть ли потребность в современной "настольной книге по Ионной хроматографии"?</w:t>
      </w:r>
    </w:p>
    <w:tbl>
      <w:tblPr>
        <w:tblW w:w="3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1"/>
        <w:gridCol w:w="765"/>
        <w:gridCol w:w="2895"/>
        <w:gridCol w:w="766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ind w:firstLine="425"/>
        <w:rPr>
          <w:rFonts w:ascii="Calibri" w:hAnsi="Calibri" w:cs="Tahoma"/>
          <w:b/>
          <w:b/>
          <w:i/>
          <w:i/>
          <w:sz w:val="8"/>
          <w:szCs w:val="8"/>
        </w:rPr>
      </w:pPr>
      <w:r>
        <w:rPr>
          <w:rFonts w:cs="Tahoma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Заранее благодарны. Ваши ответы, замечания и комментарии исключительно важны для нас!</w:t>
      </w:r>
    </w:p>
    <w:p>
      <w:pPr>
        <w:pStyle w:val="Normal"/>
        <w:spacing w:before="240" w:after="0"/>
        <w:ind w:left="567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Примечание</w:t>
      </w:r>
      <w:r>
        <w:rPr>
          <w:rFonts w:cs="Arial" w:ascii="Calibri" w:hAnsi="Calibri"/>
          <w:b/>
          <w:i/>
          <w:sz w:val="20"/>
          <w:szCs w:val="20"/>
        </w:rPr>
        <w:t>: Данные анкетирования предназначены исключительно для внутреннего использования</w:t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26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ab/>
      <w:tab/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91175" cy="495300"/>
          <wp:effectExtent l="0" t="0" r="0" b="0"/>
          <wp:docPr id="1" name="logo_line 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ine 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5911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Arial" w:hAnsi="Arial"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Julia3">
    <w:name w:val="julia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3:00Z</dcterms:created>
  <dc:creator>User</dc:creator>
  <dc:description/>
  <cp:keywords/>
  <dc:language>en-US</dc:language>
  <cp:lastModifiedBy>Владимир</cp:lastModifiedBy>
  <cp:lastPrinted>2014-07-04T11:40:00Z</cp:lastPrinted>
  <dcterms:modified xsi:type="dcterms:W3CDTF">2023-02-09T10:17:00Z</dcterms:modified>
  <cp:revision>8</cp:revision>
  <dc:subject/>
  <dc:title> </dc:title>
</cp:coreProperties>
</file>