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явка – акцепт на участие в конкурс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учных работ научных работ молодых ученых, специалистов, аспирантов, магистров и студентов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Фамил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Им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Отчеств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Ученая степень, звание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.т.н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.т.н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спиран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з степени (звания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Организаци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Должность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Телефон (с кодом города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кс (с кодом города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mai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вание доклада (статьи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бходимые средства для демонстрации доклад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Сведения, указанные в заявке, предоставляются на русском и английском языка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51:00Z</dcterms:created>
  <dc:creator>User</dc:creator>
  <dc:description/>
  <cp:keywords/>
  <dc:language>en-US</dc:language>
  <cp:lastModifiedBy>User</cp:lastModifiedBy>
  <dcterms:modified xsi:type="dcterms:W3CDTF">2013-03-25T06:51:00Z</dcterms:modified>
  <cp:revision>1</cp:revision>
  <dc:subject/>
  <dc:title>Заявка – акцепт на участие в конкурсе</dc:title>
</cp:coreProperties>
</file>