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сс МИСиС</w:t>
      </w:r>
    </w:p>
    <w:p>
      <w:pPr>
        <w:pStyle w:val="Subtitle"/>
        <w:rPr/>
      </w:pPr>
      <w:r>
        <w:rPr/>
        <w:t xml:space="preserve">АНКЕТА 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014"/>
        <w:gridCol w:w="499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Фамилия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Имя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Отчество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4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Дата рождения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5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Моб.телефон, e-mail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6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Институт, ак. группа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7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Рост[см] / Вес[кг]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8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бъемы (грудь / талия / бедра)[см]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9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Любите ли Вы путешествовать?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0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ый напиток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ое блюдо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ый эстрадный артист / группа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1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ый киноактер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4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ый кинофильм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5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ая книга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6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ый преподаватель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7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ый учебный курс (предмет)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8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Есть ли домашнее животное, какое?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9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аши творческие увлечения (хобби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0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влекаетесь спортом, каким?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Вы курите?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потребляете ли Вы спиртные напитки?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аши лучшие качеств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4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Что Вы цените в людях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5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то Вас отталкивает в людях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6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Ваша главная мечта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7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Участвовали ли Вы в других конкурсах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8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Наличие загранпаспорт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9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Дополнительно о себе: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TextBody"/>
        <w:rPr/>
      </w:pPr>
      <w:r>
        <w:rPr/>
        <w:t>К заявке необходимо приложить 2 фотографии (портрет и полный рост) и сдать в ДК МИСиС (Б-194)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01:00Z</dcterms:created>
  <dc:creator>Настёна</dc:creator>
  <dc:description/>
  <cp:keywords/>
  <dc:language>en-US</dc:language>
  <cp:lastModifiedBy>Гость</cp:lastModifiedBy>
  <dcterms:modified xsi:type="dcterms:W3CDTF">2010-10-18T09:01:00Z</dcterms:modified>
  <cp:revision>2</cp:revision>
  <dc:subject/>
  <dc:title>Мисс МИСиС</dc:title>
</cp:coreProperties>
</file>