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679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38.5pt" filled="f" o:ole="">
            <v:imagedata r:id="rId3" o:title=""/>
          </v:shape>
          <o:OLEObject Type="Embed" ProgID="" ShapeID="ole_rId2" DrawAspect="Content" ObjectID="_1101627728" r:id="rId2"/>
        </w:objec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24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</w:t>
      </w:r>
    </w:p>
    <w:p>
      <w:pPr>
        <w:pStyle w:val="Normal"/>
        <w:ind w:right="-153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spacing w:before="60" w:after="240"/>
        <w:jc w:val="center"/>
        <w:rPr/>
      </w:pPr>
      <w:r>
        <w:rPr>
          <w:rFonts w:cs="Verdana" w:ascii="Verdana" w:hAnsi="Verdana"/>
          <w:b/>
          <w:i/>
          <w:color w:val="E6AB3E"/>
          <w:sz w:val="18"/>
          <w:szCs w:val="18"/>
        </w:rPr>
        <w:t>21 – 25 ноября 2022 г., НИТУ "МИСиС"*, г. Москва</w:t>
      </w:r>
      <w:r>
        <w:rPr/>
        <w:t xml:space="preserve"> 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2287"/>
        <w:gridCol w:w="1429"/>
        <w:gridCol w:w="3431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</w:rPr>
        <w:t xml:space="preserve">64 600 (Шестьдесят четыре тысячи шестьсот) рублей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://academical.ras-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1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9 сентябр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11 ноября 2022 г.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ределенные преференции при формировании группы имеют пользователи хроматографического оборудования торговых марок Dionex и Knauer, заявки пользователей оборудования других производителей принимаются при наличии свободны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чет необходимо оплатить до начала проведени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 xml:space="preserve">практические занятия проходят </w:t>
      </w:r>
      <w:bookmarkStart w:id="0" w:name="_Hlk506994925"/>
      <w:r>
        <w:rPr>
          <w:rFonts w:cs="Verdana" w:ascii="Verdana" w:hAnsi="Verdana"/>
          <w:i/>
          <w:color w:val="C00000"/>
          <w:sz w:val="16"/>
          <w:szCs w:val="16"/>
        </w:rPr>
        <w:t>в Институте геохимии и аналитической химии РАН (ул. Косыгина, д.19) и в Компании "БиоХимМак СТ" (Ленинские Горы, д.1, стр. 11</w:t>
      </w:r>
      <w:bookmarkEnd w:id="0"/>
      <w:r>
        <w:rPr>
          <w:rFonts w:cs="Verdana" w:ascii="Verdana" w:hAnsi="Verdana"/>
          <w:i/>
          <w:color w:val="C00000"/>
          <w:sz w:val="16"/>
          <w:szCs w:val="16"/>
        </w:rPr>
        <w:t>)</w:t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i/>
          <w:color w:val="C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C00000"/>
          <w:sz w:val="4"/>
          <w:szCs w:val="4"/>
        </w:rPr>
      </w:pPr>
      <w:r>
        <w:rPr>
          <w:rFonts w:cs="Verdana" w:ascii="Verdana" w:hAnsi="Verdana"/>
          <w:b/>
          <w:i/>
          <w:color w:val="C00000"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ВЭЖХ/ИХ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cademical.ras-hote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2-09-09T10:17:00Z</dcterms:modified>
  <cp:revision>17</cp:revision>
  <dc:subject/>
  <dc:title>Уважаемые господа,</dc:title>
</cp:coreProperties>
</file>