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lang w:val="en-US"/>
        </w:rPr>
      </w:pPr>
      <w:bookmarkStart w:id="0" w:name="_Hlk518582608"/>
      <w:r>
        <w:rPr/>
        <w:drawing>
          <wp:inline distT="0" distB="0" distL="0" distR="0">
            <wp:extent cx="5594985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</w:rPr>
      </w:pPr>
      <w:r>
        <w:rPr>
          <w:rFonts w:cs="Tahoma" w:ascii="Calibri" w:hAnsi="Calibri"/>
          <w:b/>
          <w:bCs/>
          <w:spacing w:val="-2"/>
        </w:rPr>
        <w:t>АНКЕТА УЧАСТНИКА</w:t>
      </w:r>
    </w:p>
    <w:p>
      <w:pPr>
        <w:pStyle w:val="Normal"/>
        <w:ind w:firstLine="425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"Физико-химические методы анализа. Методы ИК спектроскопии: теория и практика", октябрь 2019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2"/>
        <w:gridCol w:w="6"/>
        <w:gridCol w:w="5406"/>
        <w:gridCol w:w="866"/>
        <w:gridCol w:w="2586"/>
      </w:tblGrid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рганизация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ФИО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олжность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Tahoma" w:ascii="Calibri" w:hAnsi="Calibri"/>
                <w:sz w:val="20"/>
                <w:szCs w:val="20"/>
              </w:rPr>
              <w:t>-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Tahoma" w:ascii="Calibri" w:hAnsi="Calibri"/>
                <w:sz w:val="20"/>
                <w:szCs w:val="20"/>
              </w:rPr>
              <w:t>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425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1. Как долго Вы работаете в области колебательной спектроскопии?</w:t>
      </w:r>
    </w:p>
    <w:tbl>
      <w:tblPr>
        <w:tblW w:w="3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267"/>
        <w:gridCol w:w="951"/>
        <w:gridCol w:w="1267"/>
      </w:tblGrid>
      <w:tr>
        <w:trPr/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2. Какой из методов колебательной спектроскопии Вы преимущественно используете в работе</w:t>
      </w:r>
      <w:r>
        <w:rPr/>
        <w:t>?</w:t>
      </w:r>
    </w:p>
    <w:tbl>
      <w:tblPr>
        <w:tblW w:w="4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667"/>
        <w:gridCol w:w="761"/>
        <w:gridCol w:w="2879"/>
        <w:gridCol w:w="761"/>
        <w:gridCol w:w="1111"/>
        <w:gridCol w:w="762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6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ИК в средней обла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ИК в ближней обла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К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6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3. С какими моделями ИК или КР спектрометров Вы знакомы и используете в работе в настоящее время, укажите год (примерно) производства прибора(ов)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6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8"/>
        <w:gridCol w:w="1383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тандартных приборов не имее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4. Укажите физическое состояние объектов, с которыми Вы, в основном, работали и работаете сейчас?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Жидко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Массив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Твёрдо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аполнен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Газообразное состоя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Вязкие полимерные жидк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V</w:t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олиме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Водные растворы полимер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00"/>
        <w:gridCol w:w="760"/>
        <w:gridCol w:w="1032"/>
        <w:gridCol w:w="3312"/>
        <w:gridCol w:w="7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лён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органически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Раство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Углерод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верхкритические жидк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Углеграфитов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118"/>
        <w:gridCol w:w="5141"/>
      </w:tblGrid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41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ругое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изельные топлива, различные присадки к топливам</w:t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5. Проводите ли Вы количественные измерения (жидких, твёрдых или газообразных проб)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6. Имеется ли у Вас опыт работы с термостатируемыми и низкотемпературными кюветами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V</w:t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7. Какие приставки и дополнительное оборудование для кюветного отделения Вы используете? (нужное подчеркнуть):</w:t>
      </w:r>
    </w:p>
    <w:p>
      <w:pPr>
        <w:pStyle w:val="Normal"/>
        <w:spacing w:before="0" w:after="60"/>
        <w:rPr>
          <w:rFonts w:ascii="Calibri" w:hAnsi="Calibri" w:cs="Tahoma"/>
          <w:sz w:val="20"/>
          <w:szCs w:val="20"/>
          <w:u w:val="single"/>
        </w:rPr>
      </w:pPr>
      <w:r>
        <w:rPr>
          <w:rFonts w:cs="Tahoma" w:ascii="Calibri" w:hAnsi="Calibri"/>
          <w:sz w:val="20"/>
          <w:szCs w:val="20"/>
        </w:rPr>
        <w:t>НПВО, зеркальное отражение, диффузное отражение, комбинационное рассеяние, ИК-газовый хроматограф, ИК-ТГА, другое</w:t>
      </w:r>
    </w:p>
    <w:p>
      <w:pPr>
        <w:pStyle w:val="Normal"/>
        <w:spacing w:before="120" w:after="0"/>
        <w:ind w:firstLine="425"/>
        <w:rPr/>
      </w:pPr>
      <w:r>
        <w:rPr/>
        <w:t>8. Какое программное обеспечение Вы используете для обработки спектров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9. К каким интернет-ресурсам и базам данных по ИК спектроскопии Вы обращаетесь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6"/>
        <w:rPr/>
      </w:pPr>
      <w:r>
        <w:rPr>
          <w:rFonts w:cs="Tahoma" w:ascii="Calibri" w:hAnsi="Calibri"/>
          <w:b/>
          <w:i/>
          <w:sz w:val="18"/>
          <w:szCs w:val="18"/>
        </w:rPr>
        <w:t>10</w:t>
      </w:r>
      <w:r>
        <w:rPr/>
        <w:t>. В каком году, какой и по какой специальности Вы окончили ВУЗ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11</w:t>
      </w:r>
      <w:r>
        <w:rPr/>
        <w:t>. Какие проблемы, по Вашему мнению, необходимо отразить в лекциях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spacing w:before="120" w:after="0"/>
        <w:ind w:firstLine="709"/>
        <w:rPr/>
      </w:pPr>
      <w:r>
        <w:rPr>
          <w:rFonts w:cs="Tahoma" w:ascii="Calibri" w:hAnsi="Calibri"/>
          <w:color w:val="000000"/>
          <w:sz w:val="20"/>
          <w:szCs w:val="20"/>
        </w:rPr>
        <w:t>Заранее благодарны. Ваши ответы, замечания и комментарии исключительно важны для нас!</w:t>
      </w:r>
    </w:p>
    <w:p>
      <w:pPr>
        <w:pStyle w:val="Normal"/>
        <w:ind w:left="567" w:hanging="0"/>
        <w:rPr>
          <w:rFonts w:ascii="Calibri" w:hAnsi="Calibri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Calibri" w:hAnsi="Calibri"/>
          <w:b/>
          <w:i/>
          <w:color w:val="000000"/>
          <w:sz w:val="16"/>
          <w:szCs w:val="16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u w:val="single"/>
        </w:rPr>
        <w:t>Примечание</w:t>
      </w:r>
      <w:r>
        <w:rPr>
          <w:rFonts w:cs="Arial" w:ascii="Calibri" w:hAnsi="Calibri"/>
          <w:b/>
          <w:i/>
          <w:sz w:val="16"/>
          <w:szCs w:val="16"/>
        </w:rPr>
        <w:t>: Данные анкетирования предназначены исключительно для внутреннего использования</w:t>
      </w:r>
      <w:bookmarkEnd w:id="0"/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basedOn w:val="Style11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7:07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19-07-11T12:21:00Z</dcterms:modified>
  <cp:revision>6</cp:revision>
  <dc:subject/>
  <dc:title> </dc:title>
</cp:coreProperties>
</file>