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сновных сведений организ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10146" w:type="dxa"/>
        <w:jc w:val="left"/>
        <w:tblInd w:w="-40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112"/>
        <w:gridCol w:w="6034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организации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наименование организации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юридический адрес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место нах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чтовый адрес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. сч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u w:val="single"/>
              </w:rPr>
              <w:t>Подписант договора: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окумент, на основании которого действует лицо подписывающее договор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40" w:right="56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52490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95249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54:00Z</dcterms:created>
  <dc:creator>Roma</dc:creator>
  <dc:description/>
  <cp:keywords/>
  <dc:language>en-US</dc:language>
  <cp:lastModifiedBy>Владимир</cp:lastModifiedBy>
  <cp:lastPrinted>2011-02-24T12:19:00Z</cp:lastPrinted>
  <dcterms:modified xsi:type="dcterms:W3CDTF">2022-01-27T08:39:00Z</dcterms:modified>
  <cp:revision>18</cp:revision>
  <dc:subject/>
  <dc:title>Карточка реквизитов организации</dc:title>
</cp:coreProperties>
</file>