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91175" cy="495300"/>
            <wp:effectExtent l="0" t="0" r="0" b="0"/>
            <wp:docPr id="1" name="logo_line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line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60" w:after="0"/>
        <w:ind w:right="-155" w:hanging="0"/>
        <w:jc w:val="center"/>
        <w:rPr>
          <w:rFonts w:ascii="Calibri" w:hAnsi="Calibri" w:cs="Calibri"/>
          <w:b/>
          <w:b/>
          <w:bCs/>
          <w:color w:val="E6AB3E"/>
        </w:rPr>
      </w:pPr>
      <w:r>
        <w:rPr>
          <w:rFonts w:cs="Calibri" w:ascii="Calibri" w:hAnsi="Calibri"/>
          <w:b/>
          <w:bCs/>
          <w:color w:val="E6AB3E"/>
        </w:rPr>
        <w:t>"Физико-химические методы анализа. Метод высокоэффективной жидкостной хроматографии: теория и практика"</w:t>
      </w:r>
    </w:p>
    <w:p>
      <w:pPr>
        <w:pStyle w:val="Normal"/>
        <w:spacing w:before="60" w:after="240"/>
        <w:jc w:val="center"/>
        <w:rPr/>
      </w:pPr>
      <w:r>
        <w:rPr>
          <w:rFonts w:cs="Calibri" w:ascii="Calibri" w:hAnsi="Calibri"/>
          <w:b/>
          <w:i/>
          <w:color w:val="E6AB3E"/>
        </w:rPr>
        <w:t>20 − 24 ноября 2023 г., НИТУ "МИСИ</w:t>
      </w:r>
      <w:r>
        <w:rPr/>
        <w:t>С", г. Москва</w:t>
      </w:r>
    </w:p>
    <w:tbl>
      <w:tblPr>
        <w:tblW w:w="1020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3"/>
        <w:gridCol w:w="860"/>
        <w:gridCol w:w="716"/>
        <w:gridCol w:w="2287"/>
        <w:gridCol w:w="1429"/>
        <w:gridCol w:w="3431"/>
      </w:tblGrid>
      <w:tr>
        <w:trPr/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ганизация</w:t>
            </w:r>
          </w:p>
        </w:tc>
        <w:tc>
          <w:tcPr>
            <w:tcW w:w="78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тактное лицо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78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город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.: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mail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:</w:t>
            </w:r>
          </w:p>
        </w:tc>
        <w:tc>
          <w:tcPr>
            <w:tcW w:w="3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spacing w:before="12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</w:rPr>
        <w:t xml:space="preserve">69 600 (Шестьдесят девять тысяч шестьсот) рублей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10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24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 ходит проживание в гостинице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3">
        <w:r>
          <w:rPr>
            <w:rStyle w:val="InternetLink"/>
            <w:rFonts w:cs="Arial" w:ascii="Verdana" w:hAnsi="Verdana"/>
            <w:sz w:val="18"/>
            <w:szCs w:val="18"/>
          </w:rPr>
          <w:t>http://academical.ras-hotels.ru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 xml:space="preserve">Гостиница </w:t>
      </w:r>
      <w:r>
        <w:rPr>
          <w:rFonts w:cs="Arial" w:ascii="Verdana" w:hAnsi="Verdana"/>
          <w:bCs/>
          <w:sz w:val="18"/>
          <w:szCs w:val="18"/>
        </w:rPr>
        <w:t>(при НЦ Бакулева)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Ленинский пр-т, д. 8, кор. 2, тел. (499) 236-45-98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м. Октябрьская),  5 - 7 мин пешком до МИСиС;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3 000 руб./сутки)</w:t>
      </w:r>
    </w:p>
    <w:p>
      <w:pPr>
        <w:pStyle w:val="Normal"/>
        <w:spacing w:before="200" w:after="40"/>
        <w:jc w:val="center"/>
        <w:rPr/>
      </w:pPr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0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аявки принимаются с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u w:val="single"/>
              </w:rPr>
              <w:t>18 сентября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о 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u w:val="single"/>
              </w:rPr>
              <w:t>10 ноября 2023 г.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(возможно досрочное прекращение приема заявок по итогам формирования группы).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Определенные преференции при формировании группы имеют пользователи хроматографического оборудования торговой марки Dionex, заявки пользователей оборудования других производителей принимаются при наличии свободных мес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 освоению программы допускаются лица, имеющие высшее или среднее профессиональное образование, имеющие навык работы в химической лаборатор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, Вам будут направлен на согласование проект Договора об оказании образовательных услуг и выставлен счет на оплат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  <w:tab w:val="left" w:pos="5560" w:leader="none"/>
              </w:tabs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bookmarkStart w:id="0" w:name="_Hlk61519047"/>
            <w:bookmarkEnd w:id="0"/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120" w:after="60"/>
              <w:ind w:left="420" w:hanging="284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420" w:hanging="284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регистрационную форму заполняет каждый слушатель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spacing w:before="120" w:after="0"/>
              <w:ind w:left="335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ind w:left="335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0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- ВЭЖХ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720" w:right="851" w:gutter="0" w:header="0" w:top="3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cademical.ras-hotel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42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23-09-07T20:46:00Z</dcterms:modified>
  <cp:revision>6</cp:revision>
  <dc:subject/>
  <dc:title>Уважаемые господа,</dc:title>
</cp:coreProperties>
</file>